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/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 ____________ 201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УРГБОУ «ЧКШ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/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_ ____________ 201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ГБОУ «ЧКШ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/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№ 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____ ____________ 2018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 информатике для 11 класс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Яндуковой Ларисы Алексеевны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учителя первой 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ГБОУ «Чистопольская кадетская школа-интернат имен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Героя Советского Союза Кузьмина Сергея Евдокимовича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32"/>
          <w:szCs w:val="28"/>
        </w:rPr>
      </w:pPr>
      <w:r>
        <w:rPr>
          <w:rFonts w:cs="Times New Roman" w:ascii="Times New Roman" w:hAnsi="Times New Roman"/>
          <w:color w:val="FF0000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Чистополь, 2018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ПОЯСНИТЕЛЬНАЯ ЗАПИСКА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Рабочая  программа по информатике и ИКТ для 11х классов составлена на основании Закона об образовании РФ, </w:t>
      </w:r>
      <w:r>
        <w:rPr>
          <w:rFonts w:cs="Times New Roman" w:ascii="Times New Roman" w:hAnsi="Times New Roman"/>
          <w:b/>
        </w:rPr>
        <w:t xml:space="preserve">Федерального компонента государственного образовательного стандарта среднего (полного) общего образования </w:t>
      </w:r>
      <w:r>
        <w:rPr>
          <w:rFonts w:cs="Times New Roman" w:ascii="Times New Roman" w:hAnsi="Times New Roman"/>
        </w:rPr>
        <w:t>(Приказ МО РФ от 05.03.2004 №1089)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примерной программы среднего (полного) общего образования по информатике и информационным технологиям, программе профильного курса «Информатика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>» И.Г. Семакин, Е.К. Хеннер (базовый уровень),  с учетом методических рекомендаций МО и Н РТ «</w:t>
      </w:r>
      <w:r>
        <w:rPr>
          <w:rFonts w:cs="Times New Roman" w:ascii="Times New Roman" w:hAnsi="Times New Roman"/>
          <w:bCs/>
        </w:rPr>
        <w:t>Особенности преподавания учебного предмета «Информатика» в 2014/2015 учебном году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3"/>
        </w:rPr>
        <w:t xml:space="preserve">учебного плана ГБОУ «Чистопольская кадетская школа-интернат» и </w:t>
      </w:r>
      <w:r>
        <w:rPr>
          <w:rFonts w:cs="Times New Roman" w:ascii="Times New Roman" w:hAnsi="Times New Roman"/>
          <w:bCs/>
        </w:rPr>
        <w:t>положения о структуре, порядке разработки и утверждения рабочих программ учебных предметов ГБОУ «Чистопольская кадетская школа-интернат имени Героя Советского Союза Кузьмина Сергея Евдокимовича»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чая программа составлена с учетом регионального компонента. В  11-х классах  рассчитано на 34 учебную неделю, из расчета 1 час  в неделю - 34 учебных часа.</w:t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Изучение информатики и информационных технологий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освоение системы базовых знаний</w:t>
      </w:r>
      <w:r>
        <w:rPr>
          <w:rFonts w:cs="Times New Roman" w:ascii="Times New Roman" w:hAnsi="Times New Roman"/>
        </w:rPr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овладение умениями</w:t>
      </w:r>
      <w:r>
        <w:rPr>
          <w:rFonts w:cs="Times New Roman" w:ascii="Times New Roman" w:hAnsi="Times New Roman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развитие</w:t>
      </w:r>
      <w:r>
        <w:rPr>
          <w:rFonts w:cs="Times New Roman" w:ascii="Times New Roman" w:hAnsi="Times New Roman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воспитание</w:t>
      </w:r>
      <w:r>
        <w:rPr>
          <w:rFonts w:cs="Times New Roman" w:ascii="Times New Roman" w:hAnsi="Times New Roman"/>
        </w:rPr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обретение опыта</w:t>
      </w:r>
      <w:r>
        <w:rPr>
          <w:rFonts w:cs="Times New Roman" w:ascii="Times New Roman" w:hAnsi="Times New Roman"/>
        </w:rPr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задачи программ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Основная задача базового уровня старшей школы состоит в изучении </w:t>
      </w:r>
      <w:r>
        <w:rPr>
          <w:rFonts w:cs="Times New Roman" w:ascii="Times New Roman" w:hAnsi="Times New Roman"/>
          <w:i/>
          <w:iCs/>
        </w:rPr>
        <w:t xml:space="preserve">общих закономерностей функционирования, создания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>применения</w:t>
      </w:r>
      <w:r>
        <w:rPr>
          <w:rFonts w:cs="Times New Roman" w:ascii="Times New Roman" w:hAnsi="Times New Roman"/>
        </w:rPr>
        <w:t xml:space="preserve"> информационных систем, преимущественно автоматизированных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курса предполагает наличие в школе компьютерного класса и включение практической работы на компьютерах в общее количество учебных часов. Программой предполагается проведение непродолжительных практических работ (20-2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D0D0D"/>
        </w:rPr>
        <w:t>Приоритетными объектами изучения информатики в 1</w:t>
      </w:r>
      <w:r>
        <w:rPr>
          <w:rFonts w:cs="Times New Roman" w:ascii="Times New Roman" w:hAnsi="Times New Roman"/>
        </w:rPr>
        <w:t>1 классе приобретение информационной культуры обеспечивается изучением и работой с текстовым и графическим редакторами, электронными таблицами, СУБД мультимедийными продуктами,  средствами компьютерных телекоммуникаций.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опровождается практикой работы на ПК с выполнением практических работ по всем темам программы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Часть материала предлагается в виде теоретических занятий. Занятия по освоению современных пакетов для работы с информацией должны проходить на базе современной вычислительной технике. Изучение тем, связанных с изучением глобального информационного пространства Интернет, желательно проводить в режиме </w:t>
      </w:r>
      <w:r>
        <w:rPr>
          <w:rFonts w:cs="Times New Roman" w:ascii="Times New Roman" w:hAnsi="Times New Roman"/>
          <w:lang w:val="en-US"/>
        </w:rPr>
        <w:t>OnLine</w:t>
      </w:r>
      <w:r>
        <w:rPr>
          <w:rFonts w:cs="Times New Roman" w:ascii="Times New Roman" w:hAnsi="Times New Roman"/>
        </w:rPr>
        <w:t>.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 контроль усвоения материала должен осуществляться путем устного/письменного опроса. Периодически знания и умения по пройденным темам проверяются письменными контрольными или тестовыми задан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учебных и практических занятиях обращается внимание учащихся на соблюдение требований безопасности труда, пожарной безопасности, производственной санитарии и личной гигиен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spacing w:val="-2"/>
        </w:rPr>
        <w:t xml:space="preserve">Реализация регионального-национального компонент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При обучении на уроках информатики  использовать данные для составления диаграмм динамики роста численности  населения, составлять  и решать задачи нас/х-во, архитектуры, динамики роста численности  населения Республики Татарстан и Чистопольского муниципального района РТ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омежуточная аттестация </w:t>
      </w:r>
      <w:r>
        <w:rPr>
          <w:rFonts w:cs="Times New Roman" w:ascii="Times New Roman" w:hAnsi="Times New Roman"/>
        </w:rPr>
        <w:t>проводится в конце каждого учебного года. В 11-х классах в виде зач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спределение учебных часов по темам в 11 классе</w:t>
      </w:r>
      <w:r>
        <w:rPr/>
        <w:t>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926"/>
        <w:gridCol w:w="1027"/>
        <w:gridCol w:w="1028"/>
        <w:gridCol w:w="1028"/>
        <w:gridCol w:w="1028"/>
      </w:tblGrid>
      <w:tr>
        <w:trPr>
          <w:trHeight w:val="419" w:hRule="exact"/>
        </w:trPr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емы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>
          <w:trHeight w:val="560" w:hRule="exact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-работа</w:t>
            </w:r>
          </w:p>
        </w:tc>
      </w:tr>
      <w:tr>
        <w:trPr>
          <w:trHeight w:val="661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ые системы. Локальные компьютерные сети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и информационные процессы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ы данных СУБД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2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информационные системы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 технологии создания и преобразования текстовых объектов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53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ая графика и  ее реализация в табличном процессор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9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зависимостей между величинами. Регрессионные модели ми прогнозиров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ляционные зависимо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ое планиров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290" w:hRule="exact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</w:rPr>
        <w:t xml:space="preserve">Содержание тем учебного курса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1 класс (34 часа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ые системы. Локальные компьютерные сети (3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нятие информационной системы, классификация ИС. Локальные компьютерные сети Локальные и глобальные компьютерные сети. Аппаратные и программные средства организации компьютерных сетей. Осуществление обмен информацией в локальной сети Поисковые информационные системы. Организация поиска информации. Описание для его последующего поиск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и информационные процессы (2 час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информационных процессов Особенности запоминания, обработки и передачи информации человеком. Организация личной информационной среды. Защита информ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зование информации. Преобразование информации на основе формальных правил. Алгоритмизация как необходимое условие его автоматизации. Использование основных методов информатики и средств ИК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зы данных СУБД (9 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База данных – основа информационной системы Среда СУБД MS Access. Системы управления базами данных. Проектирование многотабличной базы данных Создание, ведение и использование баз данных при решении учебных и практических задач. Создание структуры базы данных. Ввод и редактирование данных. Использование формы для просмотра и редактирования записей. Использование формы для просмотра и редактирования запис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Логические условия выбора данных. Запросы как приложения информационной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еоинформационные системы (2 час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информационные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ства и технологии создания и преобразования текстовых объектов (3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спользование оглавлений и указателей. Текст как информационный объект. Использование закладок и гиперссылок Автоматизированные средства и технологии организации текс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внешних ссылок на файлы, Web-страницы и адреса электронной почты Основные приемы преобразования текстов. Гипертекстовое представление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ловая графика и  ее реализация в табличном процессоре (2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строение диаграмм и графиков. Графическая обработка данных в Excel. Создание и редактирование графических информационных объектов средствами графических информационных редактор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ление зависимостей между величинами. Регрессионные модели ми прогнозирование (6 часов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зависимостей между величинами. Основные способы   представления математических зависимостей между данными. Статистика и статистические данные. Метод наименьших квадратов. Прогнозирование по регрессионной модели. Получение регрессионной модели по статистическим данным средствами MS EXCEL. Прогнозирование по регрессионной модел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реляционные зависимости (2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оделирование корреляционных зависимостей. Анализ  корреляционных зависимостей с помощью функции КОРРЕЛ в MS EXCEL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тимальное планирование (2 час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 оптимального планирования. Решение задачи оптимального планирова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ые работы  2 час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торение 1 час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своению учебного материал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В результате изучения данного предмета в 11 классе учащийся должен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/понимать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и виды информационных моделей, описывающих реальные объекты и процессы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и функции операционных систем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меть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выбор и строить информационные компьютерные модели для решения поставленных задач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кать информацию с применением правил поиска (построения запросов) в компьютерных сетях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создавать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-страницы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ивной организации индивидуального информационного пространства, создания личных коллекций информационных объектов;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eastAsia="Arial Unicode MS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</w:rPr>
        <w:t>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hd w:fill="FFFFFF" w:val="clear"/>
        <w:jc w:val="center"/>
        <w:rPr>
          <w:rFonts w:ascii="Times New Roman" w:hAnsi="Times New Roman" w:eastAsia="Arial Unicode MS" w:cs="Times New Roman"/>
          <w:b/>
          <w:b/>
          <w:bCs/>
          <w:iCs/>
          <w:color w:val="000000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Учебно-методический комплек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Семакин И.Г. Информатика и ИКТ. Базовый уровень: учебник для 10-11 классов/ Семакин И.Г., Хеннер Е.К. = 4-е изд., испр.  – М.: БИНОМ. Лаборатория знаний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Информатика и ИКТ. Задачник-практикум: в 2 т./под редакцией И.Г. Семакина, Е.К. Хеннера,- 3-е изд. -  М.:БИНОМ. Лаборатория знаний, 201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Информатика и ИКТ. Базовый уровень: практикум для 10-11 классов /И.Г. Семакин, Е.К.Хеннер, Т.Ю. Шейна. – М.: БИНОМ. Лаборатория знаний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ая коллекция ЦОР 8-11 кл. Семакин И.Г.. М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ование Интернет-ресур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>«Открытый урок»- Фестиваль педагогических идей. Преподавание информатики. Адрес сайта: http://</w:t>
      </w:r>
      <w:r>
        <w:rPr>
          <w:rFonts w:cs="Times New Roman" w:ascii="Times New Roman" w:hAnsi="Times New Roman"/>
          <w:bCs/>
        </w:rPr>
        <w:t>festival</w:t>
      </w:r>
      <w:r>
        <w:rPr>
          <w:rFonts w:cs="Times New Roman" w:ascii="Times New Roman" w:hAnsi="Times New Roman"/>
        </w:rPr>
        <w:t>.1september.ru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Cs/>
          <w:color w:val="0D0D0D"/>
        </w:rPr>
        <w:t>Открытый класс.</w:t>
      </w:r>
      <w:r>
        <w:rPr>
          <w:rFonts w:cs="Times New Roman" w:ascii="Times New Roman" w:hAnsi="Times New Roman"/>
        </w:rPr>
        <w:t xml:space="preserve"> Планы-конспекты уроков. </w:t>
      </w:r>
      <w:r>
        <w:rPr>
          <w:rFonts w:cs="Times New Roman" w:ascii="Times New Roman" w:hAnsi="Times New Roman"/>
          <w:bCs/>
          <w:color w:val="0D0D0D"/>
        </w:rPr>
        <w:t>База данных планов-конспектов уроков (занятий).</w:t>
      </w:r>
      <w:r>
        <w:rPr>
          <w:rFonts w:cs="Times New Roman" w:ascii="Times New Roman" w:hAnsi="Times New Roman"/>
        </w:rPr>
        <w:t xml:space="preserve">Адрес сайта: </w:t>
      </w:r>
      <w:r>
        <w:rPr>
          <w:rStyle w:val="Bserpurlitem1"/>
          <w:rFonts w:cs="Times New Roman" w:ascii="Times New Roman" w:hAnsi="Times New Roman"/>
        </w:rPr>
        <w:t>open</w:t>
      </w:r>
      <w:r>
        <w:rPr>
          <w:rStyle w:val="Bserpurlitem1"/>
          <w:rFonts w:cs="Times New Roman" w:ascii="Times New Roman" w:hAnsi="Times New Roman"/>
          <w:bCs/>
        </w:rPr>
        <w:t>class</w:t>
      </w:r>
      <w:r>
        <w:rPr>
          <w:rStyle w:val="Bserpurlitem1"/>
          <w:rFonts w:cs="Times New Roman" w:ascii="Times New Roman" w:hAnsi="Times New Roman"/>
        </w:rPr>
        <w:t>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Cs/>
          <w:color w:val="0D0D0D"/>
        </w:rPr>
        <w:t>Сеть творческих учителей информатики.</w:t>
      </w:r>
      <w:r>
        <w:rPr>
          <w:rFonts w:cs="Times New Roman" w:ascii="Times New Roman" w:hAnsi="Times New Roman"/>
        </w:rPr>
        <w:t xml:space="preserve"> Адрес сайта: </w:t>
      </w:r>
      <w:r>
        <w:rPr>
          <w:rStyle w:val="Bserpurlitem1"/>
          <w:rFonts w:cs="Times New Roman" w:ascii="Times New Roman" w:hAnsi="Times New Roman"/>
        </w:rPr>
        <w:t>it-n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Style w:val="Bserpurlitem1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тика и ИКТ в школе. Компьютер на уроках. Адрес сайта: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D0D0D"/>
          </w:rPr>
          <w:t>klyaksa</w:t>
        </w:r>
        <w:r>
          <w:rPr>
            <w:rStyle w:val="InternetLink"/>
            <w:rFonts w:cs="Times New Roman" w:ascii="Times New Roman" w:hAnsi="Times New Roman"/>
            <w:color w:val="0D0D0D"/>
          </w:rPr>
          <w:t>.net</w:t>
        </w:r>
      </w:hyperlink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>Методическая копилка учителя информатики. Адрес сайта:</w:t>
      </w:r>
      <w:r>
        <w:rPr>
          <w:rStyle w:val="Bserpurlitem1"/>
          <w:rFonts w:cs="Times New Roman" w:ascii="Times New Roman" w:hAnsi="Times New Roman"/>
        </w:rPr>
        <w:t>metod-</w:t>
      </w:r>
      <w:r>
        <w:rPr>
          <w:rStyle w:val="Bserpurlitem1"/>
          <w:rFonts w:cs="Times New Roman" w:ascii="Times New Roman" w:hAnsi="Times New Roman"/>
          <w:bCs/>
        </w:rPr>
        <w:t>kopilka</w:t>
      </w:r>
      <w:r>
        <w:rPr>
          <w:rStyle w:val="Bserpurlitem1"/>
          <w:rFonts w:cs="Times New Roman" w:ascii="Times New Roman" w:hAnsi="Times New Roman"/>
        </w:rPr>
        <w:t>.ru</w:t>
      </w:r>
    </w:p>
    <w:p>
      <w:pPr>
        <w:pStyle w:val="Normal"/>
        <w:shd w:fill="FFFFFF" w:val="clear"/>
        <w:ind w:right="41" w:hanging="0"/>
        <w:jc w:val="center"/>
        <w:rPr/>
      </w:pPr>
      <w:r>
        <w:rPr>
          <w:rFonts w:cs="Times New Roman" w:ascii="Times New Roman" w:hAnsi="Times New Roman"/>
          <w:b/>
          <w:iCs/>
        </w:rPr>
        <w:t>Календарно-тематическое планирование по информатике  в  11</w:t>
      </w:r>
      <w:r>
        <w:rPr/>
        <w:t xml:space="preserve"> классе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5103"/>
        <w:gridCol w:w="3118"/>
        <w:gridCol w:w="780"/>
        <w:gridCol w:w="71"/>
        <w:gridCol w:w="850"/>
        <w:gridCol w:w="99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 образова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освоения материал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8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>
          <w:trHeight w:val="5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онные системы. Локальные компьютерные сети (3 час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информационной системы, классификация И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информационной системы, классификация И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значение и организацию информационных систе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ые компьютерные се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ые компьютерные сети Локальные и глобальные компьютерные сети. Аппаратные и программные средства организации компьютерных се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значение и организацию локальных сет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Осуществление обмен информацией в локальной сет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бмен информацией в локальной сети Поисковые информационные системы. Организация поиска информации. Описание для его последующего поис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уществлять обмен информацией в локальной се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нформация и информационные процессы (2час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информационных процессов Защита информ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информационных процессов Особенности запоминания, обработки и передачи информации человеком. Организация личной информационной среды. Защита информа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запоминания, обработки и передачи информации человеком. Организация личной информационной среды. Защита информац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Преобразование информаци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информации. Преобразование информации на основе формальных правил. Алгоритмизация как необходимое условие его автоматизации. Использование основных методов информатики и средств И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еобразовать информацию на основе формальных правил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азы данных СУБД (9 час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 данных – основа информационной систе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 данных – основа информационной сист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база данных, его классификацию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 СУБД MS Access. Системы управления базами данны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 СУБД MS Access. Системы управления базами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труктуру реляционной базы данных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Создание базы данных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многотабличной базы данных Создание, ведение и использование баз данных при решении учебных и практических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этапы проектирования информационно- справочной системы. Уметь проектировать многотабличную базу данны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Ввод и редактирование данных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труктуры базы данных. Ввод и редактирование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риентироваться в среде СУБД MS Acces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формы для просмотра и редактирования запис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формы для просмотра и редактирования запис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Создание формы с помощью мастера форм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формы для просмотра и редактирования запис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здавать структуру базы данных и заполнять ее данны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условия выбора данны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условия выбора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Создание простых и сложных запросов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ы как приложения информационной сист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уществлять запросы на выборку с использованием конструктора запрос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как итоговый документ работы информационной систе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учать отче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«Базы данных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 знаний, умений и навыков, полученных в ходе изучения тем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еоинформационные системы (2 час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информационные систе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информационные сист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лассификацию информационных систе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Геоинформационные систем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и технологии создания и преобразования текстовых объектов. (3 час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Использование оглавлений и указателе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оглавлений и указателей Текст как информационный объе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оглавления и указател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Использование закладок и гиперссыло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закладок и гиперссылок Автоматизированные средства и технологии организации текс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закладки и гиперссыл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Создание внешних ссылок на файлы, Web-страницы и адреса электронной почт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нешних ссылок на файлы, Web-страницы и адреса электронной почты Основные приемы преобразования текстов. Гипертекстовое представление информа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создавать ссылки на файлы, Web-страницы и адреса электронной почт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овая графика и  ее реализация в табличном процессоре (2 часа)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диаграмм и графи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диаграмм и графи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типы диаграмм, в каких случаях их использова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Графическая обработка данных в Excel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ая обработка данных в Excel. Создание и редактирование графических информационных объектов средствами графических информационных редакто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ализовывать расчеты и графическую обработку данных в Excel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тавление зависимостей между величинами. Регрессионные модели ми прогнозирование (6 часов)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зависимостей между величинам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зависимостей между величинами. Основные способы   представления математических зависимостей между данны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математическая моде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 и статистические дан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 и статистические дан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для каких практических задач используется статис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меньших квадра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меньших квадра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для чего используется метод наименьших квадрат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по регрессионной мо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по регрессионной мод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 каким выводам привело прогнозирование развития человечества по глобальной модели WORD - 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Получение регрессионной модели по статистическим данным средствами MS EXCEL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егрессионной модели по статистическим данным средствами MS EXCE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учать регрессионные модели по статистическим данным средствами MS EXCE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Прогнозирование по регрессионной модел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по регрессионной мод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гнозировать по регрессионным модел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ляционные зависимости (2 часа)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корреляционных зависим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корреляционных зависим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корреляционная зависимос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Анализ  корреляционных зависимостей с помощью функции КОРРЕЛ в MS EXCEL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 корреляционных зависимостей с помощью функции КОРРЕЛ в MS EXCE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уществлять анализ корреляционных зависимосте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птимальное планирование (2 часа)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 оптимального планирования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 оптимального планирован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оптимальное планирование, плановые показатели, ресурс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 по итогам 11 кл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 знаний, умений и навыков, полученных в ходе изучения тем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Решение задачи оптимальн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и оптимального 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задачи планирования применением функции «Поиск решения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раздела «Средства и технологии создания и преобразования текстовых объектов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right="41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yaksa.ne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4:06:00Z</dcterms:created>
  <dc:creator>валиева</dc:creator>
  <dc:description/>
  <cp:keywords/>
  <dc:language>en-US</dc:language>
  <cp:lastModifiedBy>Larisa Yandukova</cp:lastModifiedBy>
  <dcterms:modified xsi:type="dcterms:W3CDTF">2018-09-30T04:09:00Z</dcterms:modified>
  <cp:revision>21</cp:revision>
  <dc:subject/>
  <dc:title/>
</cp:coreProperties>
</file>